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936"/>
      </w:tblGrid>
      <w:tr>
        <w:trPr/>
        <w:tc>
          <w:tcPr>
            <w:tcW w:w="63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Ніжинської    міської    ра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. 02. 2018 р.  № 33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ір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енсаційних виплат для відшкодування витрат перевізни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ільгове перевезення окремих категорій громадян автомобільни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ом загального користу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грудень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433"/>
        <w:gridCol w:w="2544"/>
        <w:gridCol w:w="2424"/>
      </w:tblGrid>
      <w:tr>
        <w:trPr>
          <w:trHeight w:val="64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перевезених на пільгових умовах пасажирів (осіб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ична сума до відшкодуванн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до відшкодування в межах кошторисних призначень (грн.)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ассервіс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314,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318,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ГраАль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94,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5,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Омнібус Н»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2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45,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47,0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– підприємець Супруненко І.В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59:00Z</dcterms:created>
  <dc:creator>1</dc:creator>
  <dc:description/>
  <cp:keywords/>
  <dc:language>en-US</dc:language>
  <cp:lastModifiedBy>User</cp:lastModifiedBy>
  <cp:lastPrinted>2018-01-19T11:58:00Z</cp:lastPrinted>
  <dcterms:modified xsi:type="dcterms:W3CDTF">2018-03-13T14:05:00Z</dcterms:modified>
  <cp:revision>3</cp:revision>
  <dc:subject/>
  <dc:title> </dc:title>
</cp:coreProperties>
</file>